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D 2425</w:t>
        <w:tab/>
        <w:t>Psychological Principles of Classroom Management</w:t>
        <w:tab/>
        <w:tab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Name: 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e Uni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you think classroom management is?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believe makes a good teacher?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believe children learn?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believe makes good classroom management? Explain?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 you hope to learn during this course?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5:10:00Z</dcterms:created>
  <dc:creator>user</dc:creator>
  <dc:description/>
  <cp:keywords/>
  <dc:language>en-US</dc:language>
  <cp:lastModifiedBy>user</cp:lastModifiedBy>
  <dcterms:modified xsi:type="dcterms:W3CDTF">2010-07-25T05:13:00Z</dcterms:modified>
  <cp:revision>3</cp:revision>
  <dc:subject/>
  <dc:title>ED 2726</dc:title>
</cp:coreProperties>
</file>